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557700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523185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